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74999499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6100775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